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﻿</w:t>
      </w:r>
    </w:p>
    <w:p>
      <w:pPr>
        <w:pStyle w:val="Heading2"/>
        <w:bidi w:val="0"/>
        <w:jc w:val="left"/>
        <w:rPr>
          <w:lang w:val="ru-RU"/>
        </w:rPr>
      </w:pPr>
      <w:r>
        <w:rPr>
          <w:lang w:val="ru-RU"/>
        </w:rPr>
        <w:t>Подготовка к УЗИ органов брюшной полости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 xml:space="preserve">За 3 дня до исследования  необходимо исключить из рациона черный хлеб,  цельное молоко, сырые фрукты и овощи, принимать в течение этих дней по 2-4 таблетки активированного угля или «Эспумизан», «Филтрум» и т.п. по схеме прилагаемой к упаковке препарата. </w:t>
        <w:br/>
        <w:t>При  нарушениях пищеварения можно принимать </w:t>
      </w:r>
      <w:hyperlink r:id="rId2">
        <w:r>
          <w:rPr>
            <w:lang w:val="ru-RU"/>
          </w:rPr>
          <w:t>Rp.№35A</w:t>
        </w:r>
      </w:hyperlink>
      <w:r>
        <w:rPr>
          <w:lang w:val="ru-RU"/>
        </w:rPr>
        <w:t> через 30 мин после еды или мезим–форте, или фестал, по 1 таблетке во время приема пищи, но лучше проконсультироваться у Вашего лечащего врача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 xml:space="preserve">Если у пациента избыточный вес то необходимо За два дня до исследования сделать очистительную клизму /не накануне!!!/. </w:t>
        <w:br/>
        <w:t>Последний прием пищи в 19.00 предыдущего дня - если исследование утром, исследование проводится строго натощак.</w:t>
        <w:br/>
        <w:t>Если исследование проводится во второй половине дня до исследования не есть, не менее 6 часов, лучше 10 часов.</w:t>
      </w:r>
    </w:p>
    <w:p>
      <w:pPr>
        <w:pStyle w:val="Heading2"/>
        <w:bidi w:val="0"/>
        <w:jc w:val="left"/>
        <w:rPr/>
      </w:pPr>
      <w:bookmarkStart w:id="0" w:name="uzi2"/>
      <w:bookmarkEnd w:id="0"/>
      <w:r>
        <w:rPr>
          <w:lang w:val="ru-RU"/>
        </w:rPr>
        <w:t>Подготовка к УЗИ органов брюшной полости  с определением функции желчного пузыря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 xml:space="preserve">За 3 дня до исследования  исключить из рациона черный хлеб,  цельное молоко, сырые фрукты и овощи, принимать в течение этих дней по 2-4 таблетки активированного угля или «Эспумизан», «Филтрум» и т.п. по схеме прилагаемой к упаковке препарата. </w:t>
        <w:br/>
        <w:t xml:space="preserve">При  нарушениях пищеварения можно принимать  </w:t>
      </w:r>
      <w:hyperlink r:id="rId3">
        <w:r>
          <w:rPr>
            <w:lang w:val="ru-RU"/>
          </w:rPr>
          <w:t>Rp.№35A</w:t>
        </w:r>
      </w:hyperlink>
      <w:r>
        <w:rPr>
          <w:lang w:val="ru-RU"/>
        </w:rPr>
        <w:t> через 30 мин после еды или мезим–форте, или фестал, по 1 таблетке во время приема пищи, но лучше проконсультироваться у Вашего лечащего врача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За два дня до исследования сделать очистительную клизму /не накануне!!!/.</w:t>
        <w:br/>
        <w:t>Последний прием пищи в 19.00 предыдущего дня - если исследование утром, исследование проводится строго натощак.</w:t>
        <w:br/>
        <w:t>Если исследование проводится во второй половине дня до исследования не есть, не менее 6 часов, лучше 10 часов.</w:t>
        <w:br/>
        <w:t>С собой взять два  сырых желтка или 0.5 литра кефира 3.2 % или сливок не менее 10%-100-200 мл.</w:t>
      </w:r>
    </w:p>
    <w:p>
      <w:pPr>
        <w:pStyle w:val="Heading2"/>
        <w:bidi w:val="0"/>
        <w:jc w:val="left"/>
        <w:rPr>
          <w:lang w:val="ru-RU"/>
        </w:rPr>
      </w:pPr>
      <w:r>
        <w:rPr>
          <w:lang w:val="ru-RU"/>
        </w:rPr>
        <w:t>Подготовка к  ультразвуковому исследованию почек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 xml:space="preserve">При наличии у пациента  избыточного веса и повышенного газообразования </w:t>
        <w:br/>
        <w:t xml:space="preserve">в кишечнике, за 3 дня до исследования  исключить из рациона черный </w:t>
        <w:br/>
        <w:t xml:space="preserve">хлеб,  цельное молоко, сырые фрукты и овощи, принимать в течение этих </w:t>
        <w:br/>
        <w:t xml:space="preserve">дней по 2-4 таблетки активированного угля или «Эспумизан», «Филтрум» и т.п. по схеме прилагаемой к упаковке препарата.  </w:t>
        <w:br/>
        <w:t xml:space="preserve">При  нарушениях пищеварения можно принимать </w:t>
      </w:r>
      <w:hyperlink r:id="rId4">
        <w:r>
          <w:rPr>
            <w:lang w:val="ru-RU"/>
          </w:rPr>
          <w:t>Rp.№35A</w:t>
        </w:r>
      </w:hyperlink>
      <w:r>
        <w:rPr>
          <w:lang w:val="ru-RU"/>
        </w:rPr>
        <w:t>  через 30 мин после еды или мезим–форте, или фестал, по 1 таблетке - во время приема пищи, но лучше проконсультироваться у Вашего лечащего врача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За два дня до исследования сделать очистительную клизму /не накануне!!!/.</w:t>
        <w:br/>
        <w:t>В день исследования есть и пить можно, исследование проводится не натощак.</w:t>
      </w:r>
    </w:p>
    <w:p>
      <w:pPr>
        <w:pStyle w:val="Heading2"/>
        <w:bidi w:val="0"/>
        <w:jc w:val="left"/>
        <w:rPr/>
      </w:pPr>
      <w:bookmarkStart w:id="1" w:name="uzi5"/>
      <w:bookmarkEnd w:id="1"/>
      <w:r>
        <w:rPr>
          <w:lang w:val="ru-RU"/>
        </w:rPr>
        <w:t>Подготовка к проведению УЗИ органов малого таза  через мочевой пузырь для  мужчин и женщин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За 1.5 часа до исследования выпить постепенно  1-1.5 литра  любой жидкость чай, вода, морс, и с полным мочевым пузырем прибыть к назначенному времени исследования.</w:t>
        <w:br/>
        <w:t>При невозможности терпеть и сильном позыве, допустимо немного опорожнить пузырь для снятия напряжении и повторно выпить немного жидкости для достижения полного наполнения мочевого пузыря к моменту исследования.</w:t>
      </w:r>
    </w:p>
    <w:p>
      <w:pPr>
        <w:pStyle w:val="Heading2"/>
        <w:bidi w:val="0"/>
        <w:jc w:val="left"/>
        <w:rPr/>
      </w:pPr>
      <w:bookmarkStart w:id="2" w:name="uzi6"/>
      <w:bookmarkEnd w:id="2"/>
      <w:r>
        <w:rPr>
          <w:lang w:val="ru-RU"/>
        </w:rPr>
        <w:t>Подготовка к ультразвуковому исследованию мочевого пузыря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>За 1.5 часа до исследования выпить постепенно  1-1.5 литра  любой жидкость чай, вода, морс, и с полным мочевым пузырем прибыть к назначенному времени исследования.</w:t>
        <w:br/>
        <w:t>При невозможности терпеть и сильном позыве, допустимо немного опорожнить пузырь для снятия напряжении и повторно выпить немного жидкости для достижения полного наполнения мочевого пузыря к моменту исследования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Liberation Sans" w:hAnsi="Liberation Sans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Liberation Sans" w:hAnsi="Liberation Sans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Liberation Sans" w:hAnsi="Liberation Sans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Liberation Sans" w:hAnsi="Liberation Sans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1"/>
    </w:pPr>
    <w:rPr/>
  </w:style>
  <w:style w:type="paragraph" w:styleId="Contents2">
    <w:name w:val="TOC 2"/>
    <w:basedOn w:val="Index"/>
    <w:pPr>
      <w:ind w:left="1440" w:hanging="431"/>
    </w:pPr>
    <w:rPr/>
  </w:style>
  <w:style w:type="paragraph" w:styleId="Contents3">
    <w:name w:val="TOC 3"/>
    <w:basedOn w:val="Index"/>
    <w:pPr>
      <w:ind w:left="2160" w:hanging="431"/>
    </w:pPr>
    <w:rPr/>
  </w:style>
  <w:style w:type="paragraph" w:styleId="Contents4">
    <w:name w:val="TOC 4"/>
    <w:basedOn w:val="Index"/>
    <w:pPr>
      <w:ind w:left="2880" w:hanging="431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20"/>
      <w:jc w:val="center"/>
    </w:pPr>
    <w:rPr>
      <w:rFonts w:ascii="Liberation Sans" w:hAnsi="Liberation Sans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qFormat/>
    <w:pPr>
      <w:widowControl w:val="false"/>
      <w:bidi w:val="0"/>
      <w:spacing w:before="0" w:after="120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meomed.ru/catalog.php?tovar_id=144" TargetMode="External"/><Relationship Id="rId3" Type="http://schemas.openxmlformats.org/officeDocument/2006/relationships/hyperlink" Target="http://www.homeomed.ru/catalog.php?tovar_id=144" TargetMode="External"/><Relationship Id="rId4" Type="http://schemas.openxmlformats.org/officeDocument/2006/relationships/hyperlink" Target="http://www.homeomed.ru/catalog.php?tovar_id=14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